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 xml:space="preserve">：            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ascii="仿宋_GB2312" w:hAnsi="仿宋_GB2312"/>
          <w:b/>
          <w:sz w:val="44"/>
          <w:szCs w:val="44"/>
        </w:rPr>
        <w:t>2016</w:t>
      </w:r>
      <w:r>
        <w:rPr>
          <w:rFonts w:ascii="仿宋_GB2312" w:hAnsi="仿宋_GB2312" w:eastAsia="仿宋_GB2312"/>
          <w:b/>
          <w:sz w:val="44"/>
          <w:szCs w:val="44"/>
        </w:rPr>
        <w:t>年度享受政府岗位津贴对象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部分资格（职务）名称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一、正高级专业技术职务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授、研究员、主任（中）医师、主任（中）药师、主任护师、主任技师、教授级高级工程师、教授级高级会计师、农业技术推广研究员、高级记者、高级编辑、编审、研究馆员、国家级教练、资深翻译、播音指导、一级编剧、一级作曲、一级导演、一级演员、一级演奏员、一级指挥、一级美术师、一级舞美设计师、文学创作一级、一级公证员、一级律师等。</w:t>
      </w:r>
    </w:p>
    <w:p>
      <w:pPr>
        <w:pStyle w:val="Normal"/>
        <w:spacing w:lineRule="exact" w:line="52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副高级专业技术职务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教授、副研究员、副主任（中）医师、副主任（中）药师、副主任护师、副主任技师、高级工程师、高级农艺师、高级畜牧师、高级兽医师、主任记者、主任编辑、副编审、副研究馆员、高级工艺美术师、高级工业设计师、高级讲师、高级实习指导教师、高级教练、一级翻译、主任播音员、高级关务监督、高级会计师、高级审计师、高级统计师、高级经济师、高级国际商务师、高级实验师、中学高级教师、二级编剧、二级作曲、二级导演、二级演员、二级演奏员、二级指挥、二级美术师、二级舞美设计师、主任舞台技师、电影放映主任技师、文学创作二级、二级公证员、二级律师、高级船长、高级轮机长、高级电机员、高级报务员、一级飞行员、一级领航员、一级飞行通讯员、一级飞行机械员等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列入《丽水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紧缺人才开发导向目录》的高级技师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人力资源管理师，高端装备制造业（机器人产业）的装配钳工，节能环保产业的焊工、装配钳工，生物医药产业的中药炮制与配制工、药物制剂工，新材料与绿色能源业的化工添加剂制造工、精细化工产品生产人员，微电机制造业的数控车工、数控铣工、装配钳工，日用化工产业的机修钳工、模具设计师，服装羽绒制品业的服装设计定制工、服装制作工，农产品加工业的食用菌技师、茶叶加工工、电子商务师，生态旅游与健康产业的中式烹调师、公共营养师、营养配餐员、保健按摩师、中药调剂员、养老护理员，文化产业的模具设计师、玩具设计师、青瓷制作工 、青田石雕工，信息经济产业的电子商务师，现代物流业的电子商务师、物流师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列入《丽水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紧缺人才开发导向目录》的技师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列入《丽水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紧缺人才开发导向目录》的高级技师中除生态旅游与健康产业的中式烹调师，文化产业的青瓷制作工、青田石雕工以外其他岗位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7:00Z</dcterms:created>
  <dc:creator>陈建清</dc:creator>
  <dc:description/>
  <cp:keywords/>
  <dc:language>en-US</dc:language>
  <cp:lastModifiedBy>邓根培</cp:lastModifiedBy>
  <dcterms:modified xsi:type="dcterms:W3CDTF">2017-04-10T02:12:00Z</dcterms:modified>
  <cp:revision>24</cp:revision>
  <dc:subject/>
  <dc:title>正高级专业技术职务</dc:title>
</cp:coreProperties>
</file>